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Into the future- Molly Gray</w:t>
      </w:r>
    </w:p>
    <w:p>
      <w:pPr>
        <w:pStyle w:val="Normal"/>
        <w:spacing w:lineRule="auto" w:line="480"/>
        <w:rPr/>
      </w:pPr>
      <w:r>
        <w:rPr/>
        <w:tab/>
        <w:t>When people read the story of Juliet and her Romeo, the ending never seems to fit. Love shouldn’t have to be shown by death. What people don’t is, that isn’t what really happened. Romeo and Juliet are still alive living happily in their own home away from everyone. They are away from the hatred in the streets and the whole city of Verona is far behind them.</w:t>
      </w:r>
    </w:p>
    <w:p>
      <w:pPr>
        <w:pStyle w:val="Normal"/>
        <w:spacing w:lineRule="auto" w:line="480"/>
        <w:rPr/>
      </w:pPr>
      <w:r>
        <w:rPr/>
        <w:tab/>
        <w:t xml:space="preserve">The story of Romeo and Juliet is completely wrong so I will tell you what really happened. Juliet woke up to find Romeo with a bottle of poison in his hand. She couldn’t even believe her eyes. Her own love had taken his life all because of her staged death. As she was mourning the death of her love, she leaned down and gave him a tender kiss as a final goodbye before she took her own life. She again gave way to tears and was about to kill herself, when a miracle happened. Romeo came to life. He took in one of his first few breaths and then saw Juliet waiting beside him. Filled with the joy of his awakening Juliet held Romeo as long as she could and hoped that feeling would never go away. Now came the tricky part, escaping together and not being caught. </w:t>
      </w:r>
    </w:p>
    <w:p>
      <w:pPr>
        <w:pStyle w:val="Normal"/>
        <w:spacing w:lineRule="auto" w:line="480"/>
        <w:rPr/>
      </w:pPr>
      <w:r>
        <w:rPr/>
        <w:tab/>
        <w:t xml:space="preserve">Both of them heard footsteps in the distance, so they took drastic measures. Since they both knew the poison Romeo took would not kill them, they both took a long drink and fell there at that spot. When the families came in and saw the scene they wept bitterly over the loss of their two teenage children. When the crowd was long gone, both awoke in the same place they had fallen, the Capulet vault. This gave them a chance to escape from their world, as they knew it. </w:t>
      </w:r>
    </w:p>
    <w:p>
      <w:pPr>
        <w:pStyle w:val="Normal"/>
        <w:spacing w:lineRule="auto" w:line="480"/>
        <w:rPr/>
      </w:pPr>
      <w:r>
        <w:rPr/>
        <w:tab/>
        <w:t>Now, six years later they are still in love. They still wake up every morning with a smile on their faces, because they know nothing will even come between them. Their families now know of the incident and they happily agreed to end the feud for the sake of love. Paris is still a good friend of both families, even Romeo. Romeo and Juliet have a child now named Savannah and they live with their sweet daughter in between the Capulet and Montague mansions. The feud is ended and Verona now has peace, so I guess you could say they are living happily ever after.</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33:00Z</dcterms:created>
  <dc:creator>PA Department of Education</dc:creator>
  <dc:description/>
  <cp:keywords/>
  <dc:language>en-US</dc:language>
  <cp:lastModifiedBy>PA Department of Education</cp:lastModifiedBy>
  <dcterms:modified xsi:type="dcterms:W3CDTF">2010-05-26T13:33:00Z</dcterms:modified>
  <cp:revision>2</cp:revision>
  <dc:subject/>
  <dc:title>Into the future- Molly Gray</dc:title>
</cp:coreProperties>
</file>